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lang/lisp/code/tools/meter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e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Portable Code Profil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v2.1 (25-JAN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ING is a portable code profiling tool, for gathering ti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ng statistics while a program is running. This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nitor package written by Chris McConnell and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ritten by Skef Wholey and Rob MacLachlan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 Monitors the use of functions and macros: calls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clock time, and stor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 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        Portable, with three small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for new Common Lisp implementations.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U CL, MACL, MCL, Allegro CL, Lucid CL, AKCL, IB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 CMU Lisp Repository (hom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:  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:       Prime Time Freeware for AI, Issu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  lisp-utilities-request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lisp-utilities-request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  Mark Kantrowitz &lt;mkant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p!Tools, Metering, Profiler, Authors!Kantrowitz, Time Measu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ofiler, Space Usage Measurement, CMU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the tools written by Mark Kantrowitz (Me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ystem, Source Compare, User Manual, and Xref)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Kantrowitz, "Portable Utilities for Common Lisp, User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Notes", Tech Report CMU-CS-91-143, School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, Carnegie Mellon University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vailable as lang/lisp/code/tools/mkantdoc.tar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some documentation at the top of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